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40"/>
        <w:rPr/>
      </w:pPr>
      <w:r>
        <w:rPr>
          <w:rFonts w:cs="Arial" w:ascii="Arial" w:hAnsi="Arial"/>
          <w:b/>
          <w:bCs/>
          <w:sz w:val="28"/>
          <w:szCs w:val="28"/>
        </w:rPr>
        <w:t xml:space="preserve">OŚWIADCZENIE O AKTUALNOŚCI  INFORMACJI 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WARTYCH  W  OŚWIADCZENIU, O KTÓRYM  MOWA W ART. 125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STAWY PRAWO ZAMÓWIEŃ PUBLICZNY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szCs w:val="20"/>
        </w:rPr>
        <w:t>(nazwa Wykonawcy/podmiotu udostępniającego zasoby)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szCs w:val="20"/>
        </w:rPr>
        <w:t>(adres Wykonawcy / podmiotu udostępniającego zasoby)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nformacje zawarte w złożonym przeze mnie oświadczeniu,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   </w:t>
      </w:r>
    </w:p>
    <w:p>
      <w:pPr>
        <w:pStyle w:val="Normal"/>
        <w:autoSpaceDE w:val="false"/>
        <w:spacing w:lineRule="auto" w:line="48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, dnia................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5664" w:hanging="0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(podpis osoby uprawnionej do reprezentowania Wykonawcy /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podmiotu udostępniającego zasoby)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>Załącznik nr 6 do SWZ ORO/SE-271-5.1/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25:00Z</dcterms:created>
  <dc:creator>admin</dc:creator>
  <dc:description/>
  <dc:language>en-US</dc:language>
  <cp:lastModifiedBy>przemekhadula@gmail.com</cp:lastModifiedBy>
  <cp:lastPrinted>2024-10-22T12:02:00Z</cp:lastPrinted>
  <dcterms:modified xsi:type="dcterms:W3CDTF">2025-12-01T11:25:00Z</dcterms:modified>
  <cp:revision>2</cp:revision>
  <dc:subject/>
  <dc:title>OŚWIADCZENIE</dc:title>
</cp:coreProperties>
</file>